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lineRule="auto" w:line="360"/>
        <w:jc w:val="center"/>
        <w:rPr>
          <w:rFonts w:ascii="Times New Roman" w:hAnsi="Times New Roman" w:cs="Times New Roman"/>
          <w:b/>
          <w:b/>
          <w:color w:val="4F6228"/>
        </w:rPr>
      </w:pPr>
      <w:r>
        <w:rPr>
          <w:rFonts w:cs="Times New Roman" w:ascii="Times New Roman" w:hAnsi="Times New Roman"/>
          <w:b/>
          <w:color w:val="4F6228"/>
        </w:rPr>
        <w:t>II. 1. PLANI MËSIMOR VJETOR KLASA XI</w:t>
      </w:r>
    </w:p>
    <w:p>
      <w:pPr>
        <w:pStyle w:val="Normal"/>
        <w:shd w:fill="D9D9D9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4F6228"/>
        </w:rPr>
        <w:t>FUSHA: SHKENCAT E NATYRËS.  LËNDA: KIM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  <w:t>Përmbledhje e shpërndarjes së orëve</w:t>
      </w:r>
    </w:p>
    <w:tbl>
      <w:tblPr>
        <w:tblW w:w="15310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417"/>
        <w:gridCol w:w="1418"/>
        <w:gridCol w:w="1559"/>
        <w:gridCol w:w="1984"/>
        <w:gridCol w:w="1985"/>
        <w:gridCol w:w="1559"/>
        <w:gridCol w:w="1276"/>
        <w:gridCol w:w="1701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pitulli nga 1-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or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shtrim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ërsëritj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yrë eksperiment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dite tematike ose e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s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otali në orë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ksionet redok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ryma elektrike dhe ndryshimet kimik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or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Sjellja e metalev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or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dorimi i metalev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or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jri dhe u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or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ryshimet energjetike dhe reaksionet e prapësuesh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or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pejtësia e reaksionit kim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or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ë labora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bërjet organik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or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Përbërjet makromolekulare (polimere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or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Total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or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or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or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or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or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or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orë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ërqindj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72,1%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 xml:space="preserve">27,9 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4394"/>
        <w:gridCol w:w="3827"/>
        <w:gridCol w:w="3110"/>
      </w:tblGrid>
      <w:tr>
        <w:trPr/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ematik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sq-AL"/>
              </w:rPr>
            </w:pPr>
            <w:r>
              <w:rPr>
                <w:rFonts w:cs="Times New Roman" w:ascii="Times New Roman" w:hAnsi="Times New Roman"/>
                <w:b/>
                <w:i/>
                <w:lang w:eastAsia="sq-AL"/>
              </w:rPr>
            </w:r>
          </w:p>
        </w:tc>
        <w:tc>
          <w:tcPr>
            <w:tcW w:w="1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përndarja e përmbajtjes së lëndës</w:t>
            </w:r>
          </w:p>
        </w:tc>
      </w:tr>
      <w:tr>
        <w:trPr/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Shtator – Dhjeto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Orët 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ematika: Ndërveprimet: 15 orë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Diversiteti: 11 orë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Janar–Mar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Orët 2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ematika: Diversiteti: 4 orë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ematika: Ndërveprimet: 19 orë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Prill–Qersho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Orët 2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ematika: Ndërveprimet: 18 orë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Diversiteti: 5 orë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IVERSITETI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 (orë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DËRVEPRIMET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 (orë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738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Reaksionet redoks: 3 orë</w:t>
            </w:r>
          </w:p>
          <w:p>
            <w:pPr>
              <w:pStyle w:val="Normal"/>
              <w:autoSpaceDE w:val="false"/>
              <w:spacing w:lineRule="auto" w:line="360"/>
              <w:ind w:right="-73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. Oksidimi dhe reduktimi. Reaksionet redok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. Reaksionet e oksido reduktimit dhe ndryshimi i numrit te oksidimit. Agjentët oksidues dhe agjentët reduktue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Ushtrime mbi numrat e oksidimit dhe barazimet redoks.</w:t>
            </w:r>
          </w:p>
          <w:p>
            <w:pPr>
              <w:pStyle w:val="Normal"/>
              <w:autoSpaceDE w:val="false"/>
              <w:spacing w:lineRule="auto" w:line="360"/>
              <w:ind w:right="-73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360"/>
              <w:ind w:right="-73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360"/>
              <w:ind w:right="-73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ryma elektrike dhe </w:t>
            </w:r>
          </w:p>
          <w:p>
            <w:pPr>
              <w:pStyle w:val="Normal"/>
              <w:autoSpaceDE w:val="false"/>
              <w:spacing w:lineRule="auto" w:line="360"/>
              <w:ind w:right="-738" w:hanging="0"/>
              <w:rPr/>
            </w:pPr>
            <w:r>
              <w:rPr>
                <w:rFonts w:cs="Times New Roman" w:ascii="Times New Roman" w:hAnsi="Times New Roman"/>
                <w:b/>
              </w:rPr>
              <w:t>ndryshimet kimike: 6 orë</w:t>
            </w:r>
          </w:p>
          <w:p>
            <w:pPr>
              <w:pStyle w:val="Normal"/>
              <w:autoSpaceDE w:val="false"/>
              <w:spacing w:lineRule="auto" w:line="360"/>
              <w:ind w:right="-738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4. </w:t>
            </w:r>
            <w:r>
              <w:rPr>
                <w:rFonts w:cs="Times New Roman" w:ascii="Times New Roman" w:hAnsi="Times New Roman"/>
              </w:rPr>
              <w:t>Përcjellësit dhe izoluesit e rrymës elektrike</w:t>
            </w:r>
          </w:p>
          <w:p>
            <w:pPr>
              <w:pStyle w:val="Normal"/>
              <w:autoSpaceDE w:val="false"/>
              <w:spacing w:lineRule="auto" w:line="360"/>
              <w:ind w:right="-7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Parimet e elektrolizës</w:t>
            </w:r>
          </w:p>
          <w:p>
            <w:pPr>
              <w:pStyle w:val="Normal"/>
              <w:autoSpaceDE w:val="false"/>
              <w:spacing w:lineRule="auto" w:line="360"/>
              <w:ind w:right="-7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Reaksionet në elektroda.</w:t>
            </w:r>
          </w:p>
          <w:p>
            <w:pPr>
              <w:pStyle w:val="Normal"/>
              <w:autoSpaceDE w:val="false"/>
              <w:spacing w:lineRule="auto" w:line="360"/>
              <w:ind w:right="-738" w:hanging="0"/>
              <w:rPr/>
            </w:pPr>
            <w:r>
              <w:rPr>
                <w:rFonts w:cs="Times New Roman" w:ascii="Times New Roman" w:hAnsi="Times New Roman"/>
              </w:rPr>
              <w:t>7. Elektroliza e tretësirës ujore të përqendruar të klorurit të natriumit. Përdorime të tjera të     elektrolizës.</w:t>
            </w:r>
          </w:p>
          <w:p>
            <w:pPr>
              <w:pStyle w:val="Normal"/>
              <w:autoSpaceDE w:val="false"/>
              <w:spacing w:lineRule="auto" w:line="360"/>
              <w:ind w:right="-7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Ushtrime për elektrolizën</w:t>
            </w:r>
          </w:p>
          <w:p>
            <w:pPr>
              <w:pStyle w:val="Normal"/>
              <w:autoSpaceDE w:val="false"/>
              <w:spacing w:lineRule="auto" w:line="360"/>
              <w:ind w:right="-738" w:hanging="0"/>
              <w:rPr/>
            </w:pPr>
            <w:r>
              <w:rPr>
                <w:rFonts w:cs="Times New Roman" w:ascii="Times New Roman" w:hAnsi="Times New Roman"/>
              </w:rPr>
              <w:t>9. Detyrë eksperimentale: Dukuritë           elektrokimike, Elektroliza dhe galvanizimi</w:t>
            </w:r>
          </w:p>
          <w:p>
            <w:pPr>
              <w:pStyle w:val="Normal"/>
              <w:autoSpaceDE w:val="false"/>
              <w:spacing w:lineRule="auto" w:line="360"/>
              <w:ind w:right="-73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jellja e metaleve: 6 orë</w:t>
            </w:r>
          </w:p>
          <w:p>
            <w:pPr>
              <w:pStyle w:val="Normal"/>
              <w:autoSpaceDE w:val="false"/>
              <w:spacing w:lineRule="auto" w:line="360"/>
              <w:ind w:right="-73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. Edhe njëherë për metalet</w:t>
            </w:r>
          </w:p>
          <w:p>
            <w:pPr>
              <w:pStyle w:val="Normal"/>
              <w:autoSpaceDE w:val="false"/>
              <w:spacing w:lineRule="auto" w:line="360"/>
              <w:ind w:right="-7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Krahasimi i aktivitetit të metaleve.</w:t>
            </w:r>
          </w:p>
          <w:p>
            <w:pPr>
              <w:pStyle w:val="Normal"/>
              <w:autoSpaceDE w:val="false"/>
              <w:spacing w:lineRule="auto" w:line="360"/>
              <w:ind w:right="-7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Aktiviteti i metaleve</w:t>
            </w:r>
          </w:p>
          <w:p>
            <w:pPr>
              <w:pStyle w:val="Normal"/>
              <w:autoSpaceDE w:val="false"/>
              <w:spacing w:lineRule="auto" w:line="360"/>
              <w:ind w:right="-738" w:hanging="0"/>
              <w:rPr/>
            </w:pPr>
            <w:r>
              <w:rPr>
                <w:rFonts w:cs="Times New Roman" w:ascii="Times New Roman" w:hAnsi="Times New Roman"/>
              </w:rPr>
              <w:t>13. Radha e aktivitetit dhe përdorimi i radhës së aktivitetit.</w:t>
            </w:r>
          </w:p>
          <w:p>
            <w:pPr>
              <w:pStyle w:val="Normal"/>
              <w:autoSpaceDE w:val="false"/>
              <w:spacing w:lineRule="auto" w:line="360"/>
              <w:ind w:right="-738" w:hanging="0"/>
              <w:rPr/>
            </w:pPr>
            <w:r>
              <w:rPr>
                <w:rFonts w:cs="Times New Roman" w:ascii="Times New Roman" w:hAnsi="Times New Roman"/>
              </w:rPr>
              <w:t>14. Detyrë eksperimentale: Renditja e metaleve  në bazë të aktivitetit të tyre.</w:t>
            </w:r>
          </w:p>
          <w:p>
            <w:pPr>
              <w:pStyle w:val="Normal"/>
              <w:autoSpaceDE w:val="false"/>
              <w:spacing w:lineRule="auto" w:line="360"/>
              <w:ind w:right="-7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Projekt. Tema të sugjeruara:</w:t>
            </w:r>
          </w:p>
          <w:p>
            <w:pPr>
              <w:pStyle w:val="Normal"/>
              <w:autoSpaceDE w:val="false"/>
              <w:spacing w:lineRule="auto" w:line="360"/>
              <w:ind w:right="-7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Burimet e hidrokarbureve në vendin tonë dhe shfrytëzimi racional i tyre</w:t>
            </w:r>
          </w:p>
          <w:p>
            <w:pPr>
              <w:pStyle w:val="Normal"/>
              <w:autoSpaceDE w:val="false"/>
              <w:spacing w:lineRule="auto" w:line="360"/>
              <w:ind w:right="-7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Polimerët në jetën e përditshme</w:t>
            </w:r>
          </w:p>
          <w:p>
            <w:pPr>
              <w:pStyle w:val="Normal"/>
              <w:autoSpaceDE w:val="false"/>
              <w:spacing w:lineRule="auto" w:line="360"/>
              <w:ind w:right="-7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 “Fotosinteza te bimët e gjelbra”, ndikimi i   enzimave si katalizatorë biologjikë</w:t>
            </w:r>
          </w:p>
          <w:p>
            <w:pPr>
              <w:pStyle w:val="Normal"/>
              <w:autoSpaceDE w:val="false"/>
              <w:spacing w:lineRule="auto" w:line="360"/>
              <w:ind w:right="-73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ërdorimi i metaleve: 8 orë</w:t>
            </w:r>
          </w:p>
          <w:p>
            <w:pPr>
              <w:pStyle w:val="Normal"/>
              <w:autoSpaceDE w:val="false"/>
              <w:spacing w:lineRule="auto" w:line="360"/>
              <w:ind w:right="-7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Metalet në koren e tokës</w:t>
            </w:r>
          </w:p>
          <w:p>
            <w:pPr>
              <w:pStyle w:val="Normal"/>
              <w:autoSpaceDE w:val="false"/>
              <w:spacing w:lineRule="auto" w:line="360"/>
              <w:ind w:right="-7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Nxjerrja e metaleve nga xeherorët</w:t>
            </w:r>
          </w:p>
          <w:p>
            <w:pPr>
              <w:pStyle w:val="Normal"/>
              <w:autoSpaceDE w:val="false"/>
              <w:spacing w:lineRule="auto" w:line="360"/>
              <w:ind w:right="-7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Nxjerrja e hekurit</w:t>
            </w:r>
          </w:p>
          <w:p>
            <w:pPr>
              <w:pStyle w:val="Normal"/>
              <w:autoSpaceDE w:val="false"/>
              <w:spacing w:lineRule="auto" w:line="360"/>
              <w:ind w:right="-7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 Nxjerrja e aluminit</w:t>
            </w:r>
          </w:p>
          <w:p>
            <w:pPr>
              <w:pStyle w:val="Normal"/>
              <w:autoSpaceDE w:val="false"/>
              <w:spacing w:lineRule="auto" w:line="360"/>
              <w:ind w:right="-738" w:hanging="0"/>
              <w:rPr/>
            </w:pPr>
            <w:r>
              <w:rPr>
                <w:rFonts w:cs="Times New Roman" w:ascii="Times New Roman" w:hAnsi="Times New Roman"/>
              </w:rPr>
              <w:t>20. Përdorimi i metaleve dhe aliazheve, çeliqet         dhe prodhimi i ty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 Ese: Metalet, qytetërimi dhe n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. Përsëritje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3. Testim (kapitujt 1,2,3,4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jri dhe uji: 4 orë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 Ajri dhe përbërësit e tij, përdorimi i ajri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 Ndotja e mjedisit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 Ndryshkja e hekurit</w:t>
            </w:r>
          </w:p>
          <w:p>
            <w:pPr>
              <w:pStyle w:val="Default"/>
              <w:tabs>
                <w:tab w:val="clear" w:pos="720"/>
                <w:tab w:val="left" w:pos="373" w:leader="none"/>
              </w:tabs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738" w:hanging="0"/>
              <w:rPr/>
            </w:pPr>
            <w:r>
              <w:rPr>
                <w:rFonts w:cs="Times New Roman" w:ascii="Times New Roman" w:hAnsi="Times New Roman"/>
                <w:b/>
              </w:rPr>
              <w:t>Ajri dhe uji: 1 orë (vazhdim )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lineRule="auto" w:line="360"/>
              <w:ind w:left="720" w:right="-73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ji</w:t>
            </w:r>
          </w:p>
          <w:p>
            <w:pPr>
              <w:pStyle w:val="Normal"/>
              <w:autoSpaceDE w:val="false"/>
              <w:spacing w:lineRule="auto" w:line="360"/>
              <w:ind w:right="-73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dryshimet energjetike dhe reaksionet e prapësueshme: 8 orë</w:t>
            </w:r>
          </w:p>
          <w:p>
            <w:pPr>
              <w:pStyle w:val="Normal"/>
              <w:autoSpaceDE w:val="false"/>
              <w:spacing w:lineRule="auto" w:line="360"/>
              <w:ind w:right="-738" w:hanging="0"/>
              <w:rPr/>
            </w:pPr>
            <w:r>
              <w:rPr>
                <w:rFonts w:cs="Times New Roman" w:ascii="Times New Roman" w:hAnsi="Times New Roman"/>
              </w:rPr>
              <w:t xml:space="preserve">2. Ndryshimet energjetike në reaksionet     kimike </w:t>
            </w:r>
          </w:p>
          <w:p>
            <w:pPr>
              <w:pStyle w:val="Normal"/>
              <w:autoSpaceDE w:val="false"/>
              <w:spacing w:lineRule="auto" w:line="360"/>
              <w:ind w:right="-7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Shpjegimi i ndryshimeve energjetike</w:t>
            </w:r>
          </w:p>
          <w:p>
            <w:pPr>
              <w:pStyle w:val="Normal"/>
              <w:autoSpaceDE w:val="false"/>
              <w:spacing w:lineRule="auto" w:line="360"/>
              <w:ind w:right="-738" w:hanging="0"/>
              <w:rPr/>
            </w:pPr>
            <w:r>
              <w:rPr>
                <w:rFonts w:cs="Times New Roman" w:ascii="Times New Roman" w:hAnsi="Times New Roman"/>
              </w:rPr>
              <w:t>4. Energjia e përftuar nga lëndët e          djegshme</w:t>
            </w:r>
          </w:p>
          <w:p>
            <w:pPr>
              <w:pStyle w:val="Normal"/>
              <w:autoSpaceDE w:val="false"/>
              <w:spacing w:lineRule="auto" w:line="360"/>
              <w:ind w:right="-738" w:hanging="0"/>
              <w:rPr/>
            </w:pPr>
            <w:r>
              <w:rPr>
                <w:rFonts w:cs="Times New Roman" w:ascii="Times New Roman" w:hAnsi="Times New Roman"/>
              </w:rPr>
              <w:t>5. Çlirimi i energjisë si rrymë elektrike</w:t>
            </w:r>
          </w:p>
          <w:p>
            <w:pPr>
              <w:pStyle w:val="Normal"/>
              <w:autoSpaceDE w:val="false"/>
              <w:spacing w:lineRule="auto" w:line="360"/>
              <w:ind w:right="-738" w:hanging="0"/>
              <w:rPr/>
            </w:pPr>
            <w:r>
              <w:rPr>
                <w:rFonts w:cs="Times New Roman" w:ascii="Times New Roman" w:hAnsi="Times New Roman"/>
              </w:rPr>
              <w:t>6. Reaksionet e prapësueshme,            zhvendosja e ekuilibrit</w:t>
            </w:r>
          </w:p>
          <w:p>
            <w:pPr>
              <w:pStyle w:val="Normal"/>
              <w:autoSpaceDE w:val="false"/>
              <w:spacing w:lineRule="auto" w:line="360"/>
              <w:ind w:right="-738" w:hanging="0"/>
              <w:rPr/>
            </w:pPr>
            <w:r>
              <w:rPr>
                <w:rFonts w:cs="Times New Roman" w:ascii="Times New Roman" w:hAnsi="Times New Roman"/>
              </w:rPr>
              <w:t>7. Ushtrime mbi zhvendosjen e ekuilibrit     kimik</w:t>
            </w:r>
          </w:p>
          <w:p>
            <w:pPr>
              <w:pStyle w:val="Normal"/>
              <w:autoSpaceDE w:val="false"/>
              <w:spacing w:lineRule="auto" w:line="360"/>
              <w:ind w:right="-7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Detyrë eksperimentale: </w:t>
            </w:r>
          </w:p>
          <w:p>
            <w:pPr>
              <w:pStyle w:val="Normal"/>
              <w:autoSpaceDE w:val="false"/>
              <w:spacing w:lineRule="auto" w:line="360"/>
              <w:ind w:right="-7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ksionet ekzo dhe endotermike</w:t>
            </w:r>
          </w:p>
          <w:p>
            <w:pPr>
              <w:pStyle w:val="Normal"/>
              <w:autoSpaceDE w:val="false"/>
              <w:spacing w:lineRule="auto" w:line="360"/>
              <w:ind w:right="-7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Projekt (ora e dytë)</w:t>
            </w:r>
          </w:p>
          <w:p>
            <w:pPr>
              <w:pStyle w:val="Normal"/>
              <w:autoSpaceDE w:val="false"/>
              <w:spacing w:lineRule="auto" w:line="360"/>
              <w:ind w:right="-73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pejtësia e reaksionit kimik: 11 orë</w:t>
            </w:r>
          </w:p>
          <w:p>
            <w:pPr>
              <w:pStyle w:val="Normal"/>
              <w:autoSpaceDE w:val="false"/>
              <w:spacing w:lineRule="auto" w:line="360"/>
              <w:ind w:right="-738" w:hanging="0"/>
              <w:rPr/>
            </w:pPr>
            <w:r>
              <w:rPr>
                <w:rFonts w:cs="Times New Roman" w:ascii="Times New Roman" w:hAnsi="Times New Roman"/>
                <w:b/>
              </w:rPr>
              <w:t>10.</w:t>
            </w:r>
            <w:r>
              <w:rPr>
                <w:rFonts w:cs="Times New Roman" w:ascii="Times New Roman" w:hAnsi="Times New Roman"/>
              </w:rPr>
              <w:t xml:space="preserve"> Shpejtësia e reaksionit kimik</w:t>
            </w:r>
          </w:p>
          <w:p>
            <w:pPr>
              <w:pStyle w:val="Normal"/>
              <w:autoSpaceDE w:val="false"/>
              <w:spacing w:lineRule="auto" w:line="360"/>
              <w:ind w:right="-7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Matja e shpejtësisë së reaksionit</w:t>
            </w:r>
          </w:p>
          <w:p>
            <w:pPr>
              <w:pStyle w:val="Normal"/>
              <w:autoSpaceDE w:val="false"/>
              <w:spacing w:lineRule="auto" w:line="360"/>
              <w:ind w:right="-7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Faktorët që ndikojnë në shpejtësinë e reaksionit.</w:t>
            </w:r>
          </w:p>
          <w:p>
            <w:pPr>
              <w:pStyle w:val="Normal"/>
              <w:autoSpaceDE w:val="false"/>
              <w:spacing w:lineRule="auto" w:line="360"/>
              <w:ind w:right="-7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Ushtrime për njehsimin e shpejtësisë</w:t>
            </w:r>
          </w:p>
          <w:p>
            <w:pPr>
              <w:pStyle w:val="Normal"/>
              <w:autoSpaceDE w:val="false"/>
              <w:spacing w:lineRule="auto" w:line="360"/>
              <w:ind w:right="-7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Teoria e goditjeve dhe shpejtësia e reaksionit.</w:t>
            </w:r>
          </w:p>
          <w:p>
            <w:pPr>
              <w:pStyle w:val="Normal"/>
              <w:autoSpaceDE w:val="false"/>
              <w:spacing w:lineRule="auto" w:line="360"/>
              <w:ind w:right="-738" w:hanging="0"/>
              <w:rPr/>
            </w:pPr>
            <w:r>
              <w:rPr>
                <w:rFonts w:cs="Times New Roman" w:ascii="Times New Roman" w:hAnsi="Times New Roman"/>
              </w:rPr>
              <w:t>15. Faktorë të tjerë që ndikojnë në        shpejtësinë e reaksionit</w:t>
            </w:r>
          </w:p>
          <w:p>
            <w:pPr>
              <w:pStyle w:val="Normal"/>
              <w:autoSpaceDE w:val="false"/>
              <w:spacing w:lineRule="auto" w:line="360"/>
              <w:ind w:right="-7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Katalizatorët.</w:t>
            </w:r>
          </w:p>
          <w:p>
            <w:pPr>
              <w:pStyle w:val="Normal"/>
              <w:autoSpaceDE w:val="false"/>
              <w:spacing w:lineRule="auto" w:line="360"/>
              <w:ind w:right="-7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Ushtrime përmbledhëse</w:t>
            </w:r>
          </w:p>
          <w:p>
            <w:pPr>
              <w:pStyle w:val="Normal"/>
              <w:autoSpaceDE w:val="false"/>
              <w:spacing w:lineRule="auto" w:line="360"/>
              <w:ind w:right="-738" w:hanging="0"/>
              <w:rPr/>
            </w:pPr>
            <w:r>
              <w:rPr>
                <w:rFonts w:cs="Times New Roman" w:ascii="Times New Roman" w:hAnsi="Times New Roman"/>
              </w:rPr>
              <w:t>18. Detyrë eksperimentale: Faktorë që    ndikojnë në shpejtësinë e reaksionit</w:t>
            </w:r>
          </w:p>
          <w:p>
            <w:pPr>
              <w:pStyle w:val="Normal"/>
              <w:autoSpaceDE w:val="false"/>
              <w:spacing w:lineRule="auto" w:line="360"/>
              <w:ind w:right="-7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 Përsëritje</w:t>
            </w:r>
          </w:p>
          <w:p>
            <w:pPr>
              <w:pStyle w:val="Normal"/>
              <w:autoSpaceDE w:val="false"/>
              <w:spacing w:lineRule="auto" w:line="360"/>
              <w:ind w:right="-73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. Testim përmbledhës (kap. 5,6,7)</w:t>
            </w:r>
          </w:p>
          <w:p>
            <w:pPr>
              <w:pStyle w:val="Normal"/>
              <w:autoSpaceDE w:val="false"/>
              <w:spacing w:lineRule="auto" w:line="360"/>
              <w:ind w:right="-73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ë laborator: 3 orë</w:t>
            </w:r>
          </w:p>
          <w:p>
            <w:pPr>
              <w:pStyle w:val="Normal"/>
              <w:autoSpaceDE w:val="false"/>
              <w:spacing w:lineRule="auto" w:line="360"/>
              <w:ind w:right="-738" w:hanging="0"/>
              <w:rPr/>
            </w:pPr>
            <w:r>
              <w:rPr>
                <w:rFonts w:cs="Times New Roman" w:ascii="Times New Roman" w:hAnsi="Times New Roman"/>
              </w:rPr>
              <w:t>21. Kimia një lëndë praktike, analiza e             një eksperimenti</w:t>
            </w:r>
          </w:p>
          <w:p>
            <w:pPr>
              <w:pStyle w:val="Normal"/>
              <w:autoSpaceDE w:val="false"/>
              <w:spacing w:lineRule="auto" w:line="360"/>
              <w:ind w:right="-738" w:hanging="0"/>
              <w:rPr/>
            </w:pPr>
            <w:r>
              <w:rPr>
                <w:rFonts w:cs="Times New Roman" w:ascii="Times New Roman" w:hAnsi="Times New Roman"/>
              </w:rPr>
              <w:t>22. Detyrë eksperimentale: Përftimi i         gazeve në laboratorë dhe hetimi i tyre.</w:t>
            </w:r>
          </w:p>
          <w:p>
            <w:pPr>
              <w:pStyle w:val="Normal"/>
              <w:autoSpaceDE w:val="false"/>
              <w:spacing w:lineRule="auto" w:line="360"/>
              <w:ind w:right="-738" w:hanging="0"/>
              <w:rPr/>
            </w:pPr>
            <w:r>
              <w:rPr>
                <w:rFonts w:cs="Times New Roman" w:ascii="Times New Roman" w:hAnsi="Times New Roman"/>
              </w:rPr>
              <w:t>23. Detyrë eksperimentale: Hetimi i        kationeve dhe anioneve</w:t>
            </w:r>
          </w:p>
          <w:p>
            <w:pPr>
              <w:pStyle w:val="Normal"/>
              <w:autoSpaceDE w:val="false"/>
              <w:spacing w:lineRule="auto" w:line="360"/>
              <w:ind w:right="-73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Përbërjet organike: 14 orë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Nafta, lëndë djegëse fosile, rafinimi i naftë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. Krekingu i hidrokarburev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. Grupet kryesore të përbërjeve organik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Alkane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Alkene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Ushtrime për hidrokarbure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Alkoole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Acidet karboksilik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Ushtrime për alkoolet dhe acidet karboksilik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Detyrë eksperimentale: Vetitë e alkooleve dhe acideve karboksilik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Projekt ora e tretë prezanti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2. Projekt ora e katërt prezantim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Përsëritj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Testim: Përbërjet organik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ërbërjet makromolekulare (Polimeret): 9 orë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Përbërjet polime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Polimerizimi me shti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Polimerizimi me kondensi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8. Ushtrime mbi polimere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9. Përdorimi i polimereve sintetike, polimeret sintetike nuk shpërbëhen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. Polimeret natyrore në ushqim (pjesa I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1. Polimeret natyrore në ushqim (pjesa II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 Ese: Karriera në fushën e kimisë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 Përsëritj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D9D9D9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II.2. PLANIFIKIMI 3-MUJOR</w:t>
      </w:r>
    </w:p>
    <w:p>
      <w:pPr>
        <w:pStyle w:val="Normal"/>
        <w:shd w:fill="D9D9D9" w:val="clear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REMUJORI I PARË SHTATOR - DHJETOR (SHTATOR 4 ORË + TETOR 8 ORË + NËNTOR 8 ORË + DHJETOR 6 ORË = 26 ORË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4F6228"/>
        </w:rPr>
      </w:pPr>
      <w:r>
        <w:rPr>
          <w:rFonts w:cs="Times New Roman" w:ascii="Times New Roman" w:hAnsi="Times New Roman"/>
          <w:b/>
          <w:color w:val="4F6228"/>
        </w:rPr>
        <w:t xml:space="preserve">Përmbledhje e shpërndarjes së orëve </w:t>
      </w:r>
    </w:p>
    <w:tbl>
      <w:tblPr>
        <w:tblW w:w="1443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080"/>
        <w:gridCol w:w="1350"/>
        <w:gridCol w:w="1440"/>
        <w:gridCol w:w="1800"/>
        <w:gridCol w:w="1800"/>
        <w:gridCol w:w="1559"/>
        <w:gridCol w:w="1276"/>
        <w:gridCol w:w="1701"/>
      </w:tblGrid>
      <w:tr>
        <w:trPr>
          <w:trHeight w:val="90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Kapitulli nga 1-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or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htr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ërsërit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tyrë eksperimen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Pasdite tematike ose e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je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Totali në orë</w:t>
            </w:r>
          </w:p>
        </w:tc>
      </w:tr>
      <w:tr>
        <w:trPr>
          <w:trHeight w:val="971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ksionet redo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1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Rryma elektrike dhe ndryshimet kimi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or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11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jellje e metale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or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971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dorimi i metale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or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jri dhe uj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or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6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Tot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or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D9D9D9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MUJORI I PARË SHTATOR – DHJETOR, I DETAJUAR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322"/>
        <w:gridCol w:w="791"/>
        <w:gridCol w:w="3688"/>
        <w:gridCol w:w="1814"/>
        <w:gridCol w:w="1985"/>
        <w:gridCol w:w="1701"/>
        <w:gridCol w:w="2146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tik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apitull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 i orëve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t mësimo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Situata e parashikuar e të nxëni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 dhe veprimtaritë e nxënës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lerësim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urim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jetet dhe informacioni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40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ërveprim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versiteti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ksionet redok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ema 1.1</w:t>
            </w:r>
            <w:r>
              <w:rPr>
                <w:rFonts w:cs="Times New Roman" w:ascii="Times New Roman" w:hAnsi="Times New Roman"/>
              </w:rPr>
              <w:t xml:space="preserve"> Oksidimi dhe reduktimi. Reaksionet redok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ksidimi dhe reduktimi - dy dukuri të pranishme në jetën praktike si p.sh.: djegia e gazit, benzinës, ndryshkja e hekurit etj. Reaksionet redoks shoqërohen me marrje dhe dhënie elektrones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Diskutim në grup mbi të dhëna dhe fakte; ndërtim i shprehiv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Ndërtimi i skemave të dhënies e marrjes së elektronev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Gjykimi përmbledhë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Vlerësimi bëhet bazuar në aftësitë argumentuese të anëtarëve të grupit apo për interpretime, përgjithësime, krahasime të dukurive në mënyrë individuale.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Teksti mësimor, skema dhe figurat e temës mësimore.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ema 1.2</w:t>
            </w:r>
            <w:r>
              <w:rPr>
                <w:rFonts w:cs="Times New Roman" w:ascii="Times New Roman" w:hAnsi="Times New Roman"/>
              </w:rPr>
              <w:t xml:space="preserve"> Reaksionet e oksido -reduktimit dhe ndryshimi i numrit të oksidimit. Agjentët reduktues dhe agjentët oksidu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uptimi i n.o, rregullat e vendosjes së n.o, dallimi i reaksionit redoks dhe jo redoks, agjentët oksidues e reduktues në barazimet redok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Shpjegim i përparuar, zhvillim fjalori, diskutim ndërveprues në grupe nxënësish dhe me të gjithë nxënësit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Vlerësimi mund të jetë i vazhduar për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Shumëllojshmërinë e përgjigjeve, përfshirë ndërtimin e skemave dhe interpretimin e reaksioneve redok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Mjetet: teksti mësimor, tabela, shkumësa me ngjyrë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ema 1.3</w:t>
            </w:r>
            <w:r>
              <w:rPr>
                <w:rFonts w:cs="Times New Roman" w:ascii="Times New Roman" w:hAnsi="Times New Roman"/>
              </w:rPr>
              <w:t xml:space="preserve"> Ushtrime mbi numrat e oksidimit dhe barazimet redok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të zbatojmë rregullat e vendosjes së n.o? Si të barazoj një reaksion redoks nëpërmjet koeficienteve të nxjerrë nga skema e këmbimit të elektroneve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Diskutim i njohurive paraprake, konsolidim i njohurive gjatë zgjidhjes së ushtrime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etëvlerësim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ohet nga nxënësit pë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in në çift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in e punës në gru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</w:rPr>
              <w:t>-V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l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ës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mi</w:t>
            </w:r>
            <w:r>
              <w:rPr>
                <w:rFonts w:cs="Times New Roman" w:ascii="Times New Roman" w:hAnsi="Times New Roman"/>
                <w:position w:val="1"/>
              </w:rPr>
              <w:t xml:space="preserve">n e 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d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spacing w:val="-2"/>
                <w:position w:val="1"/>
              </w:rPr>
              <w:t>y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a</w:t>
            </w:r>
            <w:r>
              <w:rPr>
                <w:rFonts w:cs="Times New Roman" w:ascii="Times New Roman" w:hAnsi="Times New Roman"/>
                <w:spacing w:val="-2"/>
                <w:position w:val="1"/>
              </w:rPr>
              <w:t>v</w:t>
            </w:r>
            <w:r>
              <w:rPr>
                <w:rFonts w:cs="Times New Roman" w:ascii="Times New Roman" w:hAnsi="Times New Roman"/>
                <w:position w:val="1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t</w:t>
            </w:r>
            <w:r>
              <w:rPr>
                <w:rFonts w:cs="Times New Roman" w:ascii="Times New Roman" w:hAnsi="Times New Roman"/>
                <w:position w:val="1"/>
              </w:rPr>
              <w:t xml:space="preserve">ë 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s</w:t>
            </w:r>
            <w:r>
              <w:rPr>
                <w:rFonts w:cs="Times New Roman" w:ascii="Times New Roman" w:hAnsi="Times New Roman"/>
                <w:spacing w:val="-3"/>
                <w:position w:val="1"/>
              </w:rPr>
              <w:t>h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ëpisë nga njëri-tjetri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jetet: teksti mësimor, tabela, shkumësa me ngjyrë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Rryma elektrike dhe ndryshimet kimik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ema 2.1</w:t>
            </w:r>
            <w:r>
              <w:rPr>
                <w:rFonts w:cs="Times New Roman" w:ascii="Times New Roman" w:hAnsi="Times New Roman"/>
              </w:rPr>
              <w:t xml:space="preserve"> Përcjellësit dhe izoluesit e rrymës elektrik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uptimi mbi përcjellësit dhe izoluesit e rrymës elektrike. Ndërtimi i qarkut që provon përcjellshmërinë elektri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Pyetje, diskutime idesh rreth përcjellshmërisë elektrike. Hulumtim i përbashkët, interpretime, konkluzion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ksti mësimor, bateri, elektrolitë dhe jo elektrolitë, fije përcjellëse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right="-738" w:hanging="0"/>
              <w:rPr/>
            </w:pPr>
            <w:r>
              <w:rPr>
                <w:rFonts w:cs="Times New Roman" w:ascii="Times New Roman" w:hAnsi="Times New Roman"/>
                <w:b/>
              </w:rPr>
              <w:t>Tema 2.2</w:t>
            </w:r>
            <w:r>
              <w:rPr>
                <w:rFonts w:cs="Times New Roman" w:ascii="Times New Roman" w:hAnsi="Times New Roman"/>
              </w:rPr>
              <w:t xml:space="preserve"> Parimet e elektrolizës</w:t>
            </w:r>
          </w:p>
          <w:p>
            <w:pPr>
              <w:pStyle w:val="Normal"/>
              <w:autoSpaceDE w:val="false"/>
              <w:spacing w:lineRule="auto" w:line="360" w:before="0" w:after="0"/>
              <w:ind w:right="-73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dërtimi i elektrolizerit, shembuj të elektrolizës së kripërave të shkrira dhe kripërave të tretësirave ujore, zbatimi i rregullave të shkarkimit te jonev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Punë në gru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Shpjegim dhe interpretim i rezultateve në grup në raste të ndryshme të elektrolizë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i bëhet bazuar në aftësitë kërkuese përshkruese, shpjeguese dhe argumentuese të nxënësit në mënyrë individuale dhe në grup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arat elektrolize, tretësira substancash NaCl, CuSO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ema 2.3</w:t>
            </w:r>
            <w:r>
              <w:rPr>
                <w:rFonts w:cs="Times New Roman" w:ascii="Times New Roman" w:hAnsi="Times New Roman"/>
              </w:rPr>
              <w:t xml:space="preserve"> Reaksionet në elektroda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rientimi i joneve të elektroliteve në drejtim të elektrodave nën veprimin e rrymës elektrike. Reaksionet redoks që zhvillohen në elektro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Thellim njohurish - Të nxënit në bashkëpun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Vlerësimi i vazhduar për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hpjegimin e dukurive, saktësinë e shkrimit të reaksioneve të elektrolizës, ilustruar me shembuj të ndryshë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ksti mësimor, Aparat elektrolize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ema 2.4</w:t>
            </w:r>
            <w:r>
              <w:rPr>
                <w:rFonts w:cs="Times New Roman" w:ascii="Times New Roman" w:hAnsi="Times New Roman"/>
              </w:rPr>
              <w:t xml:space="preserve"> Elektroliza e tretësirës ujore të përqendruar të klorurit të natriumit. Përdorime të tjera të elektrolizë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et elektrokimike në jetën e përditshme. Përdorime të elektrolizës dhe produkteve të s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Hulumtim i ilustruar me shembuj, diskutim ides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i bëhet bazuar në aftësitë kërkuese përshkruese, shpjeguese dhe argumentuese të nxënësit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deo nga interneti, të proceseve të galvanizimit, rafinimit të bakrit etj.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ema 2.5.</w:t>
            </w:r>
            <w:r>
              <w:rPr>
                <w:rFonts w:cs="Times New Roman" w:ascii="Times New Roman" w:hAnsi="Times New Roman"/>
              </w:rPr>
              <w:t xml:space="preserve"> Ushtrime për elektrolizën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hkrimi i gjysmëbarazimeve redoks nëpër elektroda, njehsime në reaksionin e përgjithshëm të elektrolizë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Punë në grup, pyetje – përgjigje, analizë e të dhënave, zgjidhje ushtrimes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në grup dhe individual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, libri i ushtrimeve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right="-738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Tema 2.6 </w:t>
            </w:r>
            <w:r>
              <w:rPr>
                <w:rFonts w:cs="Times New Roman" w:ascii="Times New Roman" w:hAnsi="Times New Roman"/>
              </w:rPr>
              <w:t>Detyrë eksperimentale: Dukuritë elektrokimike, Elektroliza dhe galvanizi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sperimente për shembuj të ndryshëm elektrolize, galvanizim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Eksperi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Punë në grup o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ë çif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në grup dhe individual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 dhe teksti i mësuesit për udhëzime.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cs="Times New Roman" w:ascii="Times New Roman" w:hAnsi="Times New Roman"/>
                <w:b/>
              </w:rPr>
              <w:t>Sjellja e metalev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right="-73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 3.1</w:t>
            </w:r>
            <w:r>
              <w:rPr>
                <w:rFonts w:cs="Times New Roman" w:ascii="Times New Roman" w:hAnsi="Times New Roman"/>
              </w:rPr>
              <w:t xml:space="preserve"> Edhe njëherë për metalet</w:t>
            </w:r>
          </w:p>
          <w:p>
            <w:pPr>
              <w:pStyle w:val="Normal"/>
              <w:autoSpaceDE w:val="false"/>
              <w:spacing w:lineRule="auto" w:line="360" w:before="0" w:after="0"/>
              <w:ind w:right="-73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right="-7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right="-7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ohen vetitë fizike dhe kimike të metaleve dhe vlerat e përdorimeve të tyre në jetën e përditsh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iskutim i lirë, argum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i bëhet bazuar në aftësitë përshkruese, shpjeguese dhe argumentuese të nxënës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cion mbi metalet, teksti mësimor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right="-7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ema 3.2</w:t>
            </w:r>
            <w:r>
              <w:rPr>
                <w:rFonts w:cs="Times New Roman" w:ascii="Times New Roman" w:hAnsi="Times New Roman"/>
              </w:rPr>
              <w:t xml:space="preserve"> Krahasimi i aktivitetit të metale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hasimi i strukturave elektronike të metaleve Na, Mg, Ca, Zn, Cu. Reaksionet e tyre me ujin dhe acid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Eksperi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Rezultate krahasue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Diskuti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rgume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në çift ose individual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jete: Na, Mg, Cu, 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O, HCl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ema 3.3</w:t>
            </w:r>
            <w:r>
              <w:rPr>
                <w:rFonts w:cs="Times New Roman" w:ascii="Times New Roman" w:hAnsi="Times New Roman"/>
              </w:rPr>
              <w:t xml:space="preserve"> Aktiviteti i metalev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ktiviteti i metaleve lidhet me vetinë reduktuese të tyre. Një metal aktiv redukton oksidin e një metali tjetër më pak aktiv apo zhvendos një metal tjetër më pak aktiv nga tretësirat e përbërjeve të tij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Punë në gru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Eksperi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Rezultat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Diskuti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rgume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me gojë për grupet e punës dhe individual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ksti mësimor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jetet: oksid magnezi, oksid bakri, oksid plumbi, karbon pluhur, hekur pluhur, tretësirë e CuSO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ema 3.4</w:t>
            </w:r>
            <w:r>
              <w:rPr>
                <w:rFonts w:cs="Times New Roman" w:ascii="Times New Roman" w:hAnsi="Times New Roman"/>
              </w:rPr>
              <w:t xml:space="preserve"> Radha e aktivitetit dhe përdorimi i radhës së aktiviteti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abela e radhës së aktivitetit të metaleve. Përdorimi i radhës së aktivitetit të metaleve në procese të rëndësishme të veprimtarisë praktik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Rrjeti i diskutim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Hartim tabelash për radhën e aktivitetit dhe krahasimin e qëndrueshmërisë së përbërjeve të tyre. - - Interpretimi i rezultate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Vlerësimi bëhet bazuar në aftësitë argumentuese, krahasuese dhe përfundimeve të nxjerra nga nxënësit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ksti mësimor, bateri, element galvanik, tabela e radhës së aktivitetit të metaleve.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ema 3.5</w:t>
            </w:r>
            <w:r>
              <w:rPr>
                <w:rFonts w:cs="Times New Roman" w:ascii="Times New Roman" w:hAnsi="Times New Roman"/>
              </w:rPr>
              <w:t xml:space="preserve"> Detyrë eksperimentale: Renditja e metaleve në bazë të aktivitetit të tyr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ksperimente mbi radhën e aktivitetit të metale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Eksperimente, mendim logjik, të mësuarit hap pas hap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 dhe teksti i mësuesit për udhëzime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ema 3.6 Projekt. Ora e parë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ema të sugjeruara:</w:t>
            </w:r>
          </w:p>
          <w:p>
            <w:pPr>
              <w:pStyle w:val="Normal"/>
              <w:autoSpaceDE w:val="false"/>
              <w:spacing w:lineRule="auto" w:line="360" w:before="0" w:after="0"/>
              <w:ind w:right="-7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Burimet e hidrokarbureve në </w:t>
            </w:r>
          </w:p>
          <w:p>
            <w:pPr>
              <w:pStyle w:val="Normal"/>
              <w:autoSpaceDE w:val="false"/>
              <w:spacing w:lineRule="auto" w:line="360" w:before="0" w:after="0"/>
              <w:ind w:right="-7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ndin tonë dhe shfrytëzimi racional i tyre</w:t>
            </w:r>
          </w:p>
          <w:p>
            <w:pPr>
              <w:pStyle w:val="Normal"/>
              <w:autoSpaceDE w:val="false"/>
              <w:spacing w:lineRule="auto" w:line="360" w:before="0" w:after="0"/>
              <w:ind w:right="-7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Polimeret në jetën e përditsh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“Fotosinteza te bimët e gjelbra”, ndikimi i enzimave si katalizatorë biologjikë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a të sugjeruara nga mësuesi dhe nxënës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Diskutim i lirë, dhënie idesh, argumente për temën e projektit, burimin e informacioni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Ndarje në grup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e nga burime të ndryshme informacioni në funksion të temës së përcaktuar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cs="Times New Roman" w:ascii="Times New Roman" w:hAnsi="Times New Roman"/>
                <w:b/>
              </w:rPr>
              <w:t>Përdorimi i metalev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right="-73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ema 4.1 </w:t>
            </w:r>
            <w:r>
              <w:rPr>
                <w:rFonts w:cs="Times New Roman" w:ascii="Times New Roman" w:hAnsi="Times New Roman"/>
              </w:rPr>
              <w:t>Metalet në koren e tokë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ë zbulojmë përbërësit e kores së tokë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 apo kundër miniera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Hulumti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he argumentim për gjendjen e metaleve në koren e tokës dhe përdorimin e ty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i bëhet bazuar në aftësitë kërkuese përshkruese, shpjeguese dhe argumentuese të nxënësit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, materiale shtesë të rekomanduara mbi gjendjen e metaleve në koren e tokës.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ema 4.2</w:t>
            </w:r>
            <w:r>
              <w:rPr>
                <w:rFonts w:cs="Times New Roman" w:ascii="Times New Roman" w:hAnsi="Times New Roman"/>
              </w:rPr>
              <w:t xml:space="preserve"> Nxjerrja e metaleve nga xeherorë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ulumtim në radhën e aktivitetit të metaleve, shembuj të nxjerrjes së metaleve nga xeherorët, bazuar në radhën e aktivitetit të metaleve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Analizë dhe krahasim i vetive fizike e kimike të metalev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Vlerësimi bëhet për: saktësinë e përgjigjeve, shkrimin e reaksioneve kimike, argumentet krahasues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, tabela e aktivitetit të metaleve.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ema 4.3</w:t>
            </w:r>
            <w:r>
              <w:rPr>
                <w:rFonts w:cs="Times New Roman" w:ascii="Times New Roman" w:hAnsi="Times New Roman"/>
              </w:rPr>
              <w:t xml:space="preserve"> Nxjerrja e hekuri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ërshkrimi i ndërtimit të furrnaltës dhe fazave të reaksioneve kimike në furrnaltë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Video në interne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hpjegim i proceseve në furrnalt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Vlerësimi bëhet për shpjegim të saktë të procesit të nxjerrjes së hekurit nëpërmjet të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hënave në video nga interneti ose me tabel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ksti mësimor, skema e furrnaltës, videoprojektor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ema 4.4</w:t>
            </w:r>
            <w:r>
              <w:rPr>
                <w:rFonts w:cs="Times New Roman" w:ascii="Times New Roman" w:hAnsi="Times New Roman"/>
              </w:rPr>
              <w:t xml:space="preserve"> Nxjerrja e alumini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ulumtim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Çfarë duhet të dimë për nxjerrjen e aluminit dhe përpunimit mekanik dhe kimik të tij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Rrjeti i diskutim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Studim dhe analizë e procesit të elektrolizës, si metodë e nxjerrjes së alumini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Vlerësimi në grup ose në çift bëhet për shpjegim të saktë të procesit të nxjerrjes së aluminit dhe vetive të aluminit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, skema, intern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ema 4.5</w:t>
            </w:r>
            <w:r>
              <w:rPr>
                <w:rFonts w:cs="Times New Roman" w:ascii="Times New Roman" w:hAnsi="Times New Roman"/>
              </w:rPr>
              <w:t xml:space="preserve"> Përdorimi i metaleve dhe aliazheve, çeliqet dhe prodhimi i tyr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ërdorimi i metaleve dhe aliazheve në jetën e përditshme në shembuj të ndryshëm. Prodhimi i çelikut në konverto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Veprimtari në grup: Paraqitja e ndryshimeve dhe ngjashmërive të metaleve dhe aliazheve të tyre me anë të kompozimit të tabela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ohet nga nxënësit për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in në çift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in e punës në grup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- Prezantimin me gojë për tabelat e kompozuara mbi vetitë dhe përdorimin e metaleve dhe aliazheve të ty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ksti mësimor, tabelat e kompozuara nga nxënësit, interneti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ema 4.6</w:t>
            </w:r>
            <w:r>
              <w:rPr>
                <w:rFonts w:cs="Times New Roman" w:ascii="Times New Roman" w:hAnsi="Times New Roman"/>
              </w:rPr>
              <w:t xml:space="preserve"> Ese: Metalet, qytetërimi dhe n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etalet, qytetërimi dhe ne. Historia njerëzore dhe zbulimi i metale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- Punë në grup, </w:t>
            </w:r>
            <w:r>
              <w:rPr>
                <w:rFonts w:cs="Times New Roman" w:ascii="Times New Roman" w:hAnsi="Times New Roman"/>
                <w:i/>
              </w:rPr>
              <w:t xml:space="preserve">powerpoint </w:t>
            </w:r>
            <w:r>
              <w:rPr>
                <w:rFonts w:cs="Times New Roman" w:ascii="Times New Roman" w:hAnsi="Times New Roman"/>
              </w:rPr>
              <w:t>me materiale të përgatitura, demonstrime të aliazheve në objekte të ndryshm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i në grup dhe individual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, interneti, materiale të përgatitura nga nxënësit.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Tema 4.7 </w:t>
            </w:r>
            <w:r>
              <w:rPr>
                <w:rFonts w:cs="Times New Roman" w:ascii="Times New Roman" w:hAnsi="Times New Roman"/>
              </w:rPr>
              <w:t xml:space="preserve">Përsëritj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ksionet redoks, dukuritë elektrokimike, sjellja e metaleve dhe përdorimi i metalev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Rrjeti i diskutimit, pyetje /përgjigje, diagrami i Venit, kompozim të hartave të konceptev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formues në grup dhe individual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ksti mësimor dhe udhëzimet e mësuesit.</w:t>
            </w:r>
          </w:p>
        </w:tc>
      </w:tr>
      <w:tr>
        <w:trPr>
          <w:trHeight w:val="683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Tema 4.8 </w:t>
            </w:r>
            <w:r>
              <w:rPr>
                <w:rFonts w:cs="Times New Roman" w:ascii="Times New Roman" w:hAnsi="Times New Roman"/>
              </w:rPr>
              <w:t>Testim (kapitujt 1,2,3,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me shkrim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versite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 Ajri dhe uj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 5.1</w:t>
            </w:r>
            <w:r>
              <w:rPr>
                <w:rFonts w:cs="Times New Roman" w:ascii="Times New Roman" w:hAnsi="Times New Roman"/>
              </w:rPr>
              <w:t xml:space="preserve"> Ajri dhe përbërësit e tij, përdorimi i ajr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mosfera e tokës, përbërësit kryesorë të ajrit dhe përdorimet e tyre në jetën e gjallesave dhe në industr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Rrjeti i diskutimit, pyetje/përgjigje, eksperiment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shpjegim hap pas hap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i bëhet bazuar në aftësitë kërkuese përshkruese, shpjeguese dhe argumentuese të nxënësit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ksti mësimor, interneti. 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 5.2</w:t>
            </w:r>
            <w:r>
              <w:rPr>
                <w:rFonts w:cs="Times New Roman" w:ascii="Times New Roman" w:hAnsi="Times New Roman"/>
              </w:rPr>
              <w:t xml:space="preserve"> Ndotja e mjedisi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otja e ajrit, Shkaktarët kryesorë të ndotjes së ajrit. Pasojat dhe masat mbrojtëse për reduktimin e shkaqev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Kërkim në internet/ rrjeti i diskutimit/ pyetje –përgjigje/ konkurs/punë në grup/ harta dëmesh dhe afishe sensibilizue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formues, në grup dhe individual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, interneti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 5.3</w:t>
            </w:r>
            <w:r>
              <w:rPr>
                <w:rFonts w:cs="Times New Roman" w:ascii="Times New Roman" w:hAnsi="Times New Roman"/>
              </w:rPr>
              <w:t xml:space="preserve"> Ndryshkja e hekuri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i i ndryshkjes së hekurit dhe masat mbrojtëse nga ndryshkj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Eksperimente, mendim logjik, punë në gru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Vlerësim në grup dhe individual, bazuar në aftësitë argumentuese për provat eksperimentale dhe dukuritë natyrore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jetet për eksperiment, sipas udhëzimeve të mësuesit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D9D9D9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MUJORI I DYTË JANAR – MARS (JANAR 7 ORË + SHKURT 8 ORË + MARS 8 ORË = 23 ORË)</w:t>
      </w: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417"/>
        <w:gridCol w:w="1418"/>
        <w:gridCol w:w="1559"/>
        <w:gridCol w:w="1984"/>
        <w:gridCol w:w="1985"/>
        <w:gridCol w:w="1559"/>
        <w:gridCol w:w="1276"/>
        <w:gridCol w:w="1701"/>
      </w:tblGrid>
      <w:tr>
        <w:trPr/>
        <w:tc>
          <w:tcPr>
            <w:tcW w:w="2411" w:type="dxa"/>
            <w:tcBorders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Kapitulli nga 5 – 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eori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shtrim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ërsëritje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tyrë eksperimental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Pasdite tematike ose e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rojekt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es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Totali në orë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310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417"/>
        <w:gridCol w:w="1418"/>
        <w:gridCol w:w="1559"/>
        <w:gridCol w:w="1984"/>
        <w:gridCol w:w="1985"/>
        <w:gridCol w:w="1559"/>
        <w:gridCol w:w="1276"/>
        <w:gridCol w:w="1701"/>
      </w:tblGrid>
      <w:tr>
        <w:trPr>
          <w:trHeight w:val="136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jri dhe u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Ndryshimet energjetike dhe reaksionet e prapësuesh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or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6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pejtësia e reaksionit kim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or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ë labora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ListParagraph"/>
              <w:spacing w:lineRule="auto" w:line="240" w:before="0" w:after="0"/>
              <w:ind w:left="50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or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or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or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</w:tbl>
    <w:p>
      <w:pPr>
        <w:pStyle w:val="Normal"/>
        <w:shd w:fill="D9D9D9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MUJORI I DYTË JANAR - MARS, I DETAJUAR</w:t>
      </w:r>
    </w:p>
    <w:tbl>
      <w:tblPr>
        <w:tblW w:w="15168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378"/>
        <w:gridCol w:w="743"/>
        <w:gridCol w:w="7"/>
        <w:gridCol w:w="3259"/>
        <w:gridCol w:w="2555"/>
        <w:gridCol w:w="2409"/>
        <w:gridCol w:w="1985"/>
        <w:gridCol w:w="1701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ematika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apitulli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 i orëv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t mësim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Situata e parashikuar e të nxën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 dhe veprimtaritë e nxënës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lerësi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urim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versite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ërveprim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ërveprimet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. Ajri dhe u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zhdi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6. Ndryshimet energjetike dhe reaksionet e prapësuesh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right="-73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 5.4</w:t>
            </w:r>
            <w:r>
              <w:rPr>
                <w:rFonts w:cs="Times New Roman" w:ascii="Times New Roman" w:hAnsi="Times New Roman"/>
              </w:rPr>
              <w:t xml:space="preserve"> Uji</w:t>
            </w:r>
          </w:p>
          <w:p>
            <w:pPr>
              <w:pStyle w:val="Normal"/>
              <w:autoSpaceDE w:val="false"/>
              <w:spacing w:lineRule="auto" w:line="360" w:before="0" w:after="0"/>
              <w:ind w:right="-73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Burimet ujore, cilësia e ujit, metoda moderne të pastrimit të ujit të pijshëm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Stuhi mendimesh, diskutim, të mësuarit hap pas hapi, diagram të impiantit të pastrimit të ujit, prova eksperiment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në grup, në çift ose individ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, internet, skema e impiantit të pastrimit të ujit.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ema 6.1</w:t>
            </w:r>
            <w:r>
              <w:rPr>
                <w:rFonts w:cs="Times New Roman" w:ascii="Times New Roman" w:hAnsi="Times New Roman"/>
              </w:rPr>
              <w:t xml:space="preserve"> Ndryshimet energjetike në reaksionet kimike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hembuj të reaksioneve ekzotermike dhe endotermike. Diagramet e reaksioneve energjetik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unë në grup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Prova eksperimentale. - Kompozim i diagrameve të niveleve energjetike të reaksioneve, interpretim-krahasimi i ty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në grup ose në çift mbi rezultatet e eksperimenteve dhe interpretimin e diagrame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, mjetet e eksperimentit sipas udhëzimeve të mësuesit.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right="-738" w:hanging="0"/>
              <w:rPr/>
            </w:pPr>
            <w:r>
              <w:rPr>
                <w:rFonts w:cs="Times New Roman" w:ascii="Times New Roman" w:hAnsi="Times New Roman"/>
                <w:b/>
              </w:rPr>
              <w:t>Tema 6.2</w:t>
            </w:r>
            <w:r>
              <w:rPr>
                <w:rFonts w:cs="Times New Roman" w:ascii="Times New Roman" w:hAnsi="Times New Roman"/>
              </w:rPr>
              <w:t xml:space="preserve"> Shpjegimi i ndryshimeve</w:t>
            </w:r>
          </w:p>
          <w:p>
            <w:pPr>
              <w:pStyle w:val="Normal"/>
              <w:autoSpaceDE w:val="false"/>
              <w:spacing w:lineRule="auto" w:line="360" w:before="0" w:after="0"/>
              <w:ind w:right="-73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nergjeti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nalizë e ndryshimeve energjetike gjatë shndërrimeve kimike. Klasifikimi ia reaksioneve energjetike mbi bilancin energjetik të përthithjes së energjisë gjatë prishjes së lidhjeve dhe çlirimit të energjisë gjatë formimit të lidhjeve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ë kuptuarit përmes leximit, diskutim, njehsime, mendim logjik, punë në çif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test, vlerësim individua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ksti mësimor, 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ema 6.3</w:t>
            </w:r>
            <w:r>
              <w:rPr>
                <w:rFonts w:cs="Times New Roman" w:ascii="Times New Roman" w:hAnsi="Times New Roman"/>
              </w:rPr>
              <w:t>. Energjia e përftuar nga lëndët e djegshme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johuri mbi lëndët e djegshme. Qëndrimi pro dhe kundër përdorimit të tyre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Rrjeti i diskutimit, pyetje-përgjigje, analizë e problemit dhe zgjidhje e ti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formu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Teksti mësimor 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right="-738" w:hanging="0"/>
              <w:rPr/>
            </w:pPr>
            <w:r>
              <w:rPr>
                <w:rFonts w:cs="Times New Roman" w:ascii="Times New Roman" w:hAnsi="Times New Roman"/>
                <w:b/>
              </w:rPr>
              <w:t>Tema 6.4</w:t>
            </w:r>
            <w:r>
              <w:rPr>
                <w:rFonts w:cs="Times New Roman" w:ascii="Times New Roman" w:hAnsi="Times New Roman"/>
              </w:rPr>
              <w:t xml:space="preserve"> Çlirimi i energjisë s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rymë elektrike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Rryma elektrike si një formë energjie. Shndërrimi i energjisë kimike të redoksit në energji elektrike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embuj bateris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Parashikim me terma paraprakë, shpjegim krahasues midis elektrolizës dhe baterisë, mendim logjik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Vlerësimi bëhet bazuar në aftësitë argumentuese dhe krahasuese të punës në grup ose individual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, libri i mësuesit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right="-738" w:hanging="0"/>
              <w:rPr/>
            </w:pPr>
            <w:r>
              <w:rPr>
                <w:rFonts w:cs="Times New Roman" w:ascii="Times New Roman" w:hAnsi="Times New Roman"/>
                <w:b/>
              </w:rPr>
              <w:t>Tema 6.5</w:t>
            </w:r>
            <w:r>
              <w:rPr>
                <w:rFonts w:cs="Times New Roman" w:ascii="Times New Roman" w:hAnsi="Times New Roman"/>
              </w:rPr>
              <w:t xml:space="preserve"> Reaksionet e  </w:t>
            </w:r>
          </w:p>
          <w:p>
            <w:pPr>
              <w:pStyle w:val="Normal"/>
              <w:autoSpaceDE w:val="false"/>
              <w:spacing w:lineRule="auto" w:line="360" w:before="0" w:after="0"/>
              <w:ind w:right="-7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pësueshme,</w:t>
            </w:r>
          </w:p>
          <w:p>
            <w:pPr>
              <w:pStyle w:val="Normal"/>
              <w:autoSpaceDE w:val="false"/>
              <w:spacing w:lineRule="auto" w:line="360" w:before="0" w:after="0"/>
              <w:ind w:right="-738" w:hanging="0"/>
              <w:rPr/>
            </w:pPr>
            <w:r>
              <w:rPr>
                <w:rFonts w:cs="Times New Roman" w:ascii="Times New Roman" w:hAnsi="Times New Roman"/>
              </w:rPr>
              <w:t>zhvendosja e ekuilibr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Jepet kuptimi i reaksionit të prapësueshëm dhe gjendjes së ekuilibrit dinamik në shembuj të ndryshëm reaksionesh. Faktorët që ndikojnë në zhvendosjen e ekuilibrit kimi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Eksperiment, shpjegim, analizë, të mësuarit hap pas hapi, mendim logjik dhe argumentue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</w:rPr>
              <w:t>V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l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ës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mi</w:t>
            </w:r>
            <w:r>
              <w:rPr>
                <w:rFonts w:cs="Times New Roman" w:ascii="Times New Roman" w:hAnsi="Times New Roman"/>
                <w:position w:val="1"/>
              </w:rPr>
              <w:t xml:space="preserve"> i 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d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spacing w:val="-2"/>
                <w:position w:val="1"/>
              </w:rPr>
              <w:t>y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a</w:t>
            </w:r>
            <w:r>
              <w:rPr>
                <w:rFonts w:cs="Times New Roman" w:ascii="Times New Roman" w:hAnsi="Times New Roman"/>
                <w:spacing w:val="-2"/>
                <w:position w:val="1"/>
              </w:rPr>
              <w:t>v</w:t>
            </w:r>
            <w:r>
              <w:rPr>
                <w:rFonts w:cs="Times New Roman" w:ascii="Times New Roman" w:hAnsi="Times New Roman"/>
                <w:position w:val="1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t</w:t>
            </w:r>
            <w:r>
              <w:rPr>
                <w:rFonts w:cs="Times New Roman" w:ascii="Times New Roman" w:hAnsi="Times New Roman"/>
                <w:position w:val="1"/>
              </w:rPr>
              <w:t xml:space="preserve">ë 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s</w:t>
            </w:r>
            <w:r>
              <w:rPr>
                <w:rFonts w:cs="Times New Roman" w:ascii="Times New Roman" w:hAnsi="Times New Roman"/>
                <w:spacing w:val="-3"/>
                <w:position w:val="1"/>
              </w:rPr>
              <w:t>h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ëpisë nga njëri-tjetr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Vlerësim individual, bazuar në aftësitë argumentue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, libri i mësuesit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ema 6.6</w:t>
            </w:r>
            <w:r>
              <w:rPr>
                <w:rFonts w:cs="Times New Roman" w:ascii="Times New Roman" w:hAnsi="Times New Roman"/>
              </w:rPr>
              <w:t xml:space="preserve"> Ushtrime mbi zhvendosjen e ekuilibrit kimik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ktorët që ndikojnë në zhvendosjen e ekuilibrit kimik. Parimi Lë Shatëlje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Punë në gru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Analizë e problemit dhe zgjidhja e tij, pyetje/përgjigje, argumente logji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i bëhet bazuar në aftësitë argumentuese të anëtarëve të grupit ose individu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 dhe i mësuesit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right="-738" w:hanging="0"/>
              <w:rPr/>
            </w:pPr>
            <w:r>
              <w:rPr>
                <w:rFonts w:cs="Times New Roman" w:ascii="Times New Roman" w:hAnsi="Times New Roman"/>
                <w:b/>
              </w:rPr>
              <w:t>Tema 6.7</w:t>
            </w:r>
            <w:r>
              <w:rPr>
                <w:rFonts w:cs="Times New Roman" w:ascii="Times New Roman" w:hAnsi="Times New Roman"/>
              </w:rPr>
              <w:t xml:space="preserve"> Detyrë eksperimental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ksionet ekzo dhe endotermike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sperimente mbi reaksionet ekzo dhe endo termike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Eksperimente/ mendim logjik/ të mësuarit hap pas hap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në grup i rezultate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ë eksperimentit. Vlerësim me shkrim i punës në fletoren e laboratori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hëzimet e mësuesit, libri i mësuesit</w:t>
            </w:r>
          </w:p>
        </w:tc>
      </w:tr>
      <w:tr>
        <w:trPr>
          <w:trHeight w:val="1890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right="-738" w:hanging="0"/>
              <w:rPr/>
            </w:pPr>
            <w:r>
              <w:rPr>
                <w:rFonts w:cs="Times New Roman" w:ascii="Times New Roman" w:hAnsi="Times New Roman"/>
                <w:b/>
              </w:rPr>
              <w:t>Tema 6.8</w:t>
            </w:r>
            <w:r>
              <w:rPr>
                <w:rFonts w:cs="Times New Roman" w:ascii="Times New Roman" w:hAnsi="Times New Roman"/>
              </w:rPr>
              <w:t xml:space="preserve"> Projekt (ora e dytë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qitja e punimeve paraprake të grupeve të punës sipas nëntemave të përcaktuara dhe rolit të anëtarëve të grupi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Diskutim mbi përpunimin e informacionit të grumbulluar sipas grupeve të punës, ide për produktin e projekti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Vlerësimi në grup bëhet bazuar në aftësitë argumentuese të anëtarëve të grupit, seriozitetin në punë dhe marrëdhëniet me njëri-tjetri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5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hpejtësia e reaksionit kimik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right="-7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ema 7.1</w:t>
            </w:r>
            <w:r>
              <w:rPr>
                <w:rFonts w:cs="Times New Roman" w:ascii="Times New Roman" w:hAnsi="Times New Roman"/>
              </w:rPr>
              <w:t xml:space="preserve"> Shpejtësia e reaksionit </w:t>
            </w:r>
          </w:p>
          <w:p>
            <w:pPr>
              <w:pStyle w:val="Normal"/>
              <w:autoSpaceDE w:val="false"/>
              <w:spacing w:lineRule="auto" w:line="360" w:before="0" w:after="0"/>
              <w:ind w:right="-7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m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hvillimi i reaksioneve kimike në kohë. Jepet kuptimi cilësor dhe sasior i shpejtësisë së reaksionit kimik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Të kuptuarit përmes eksperimentit/ shpjegim/ diskutim/ njehsim, mendimi logji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individual për përfundimet e eksperimentit dhe njehsimin e shpejtësisë mesatare të reaksio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, libri i mësuesit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right="-738" w:hanging="0"/>
              <w:rPr/>
            </w:pPr>
            <w:r>
              <w:rPr>
                <w:rFonts w:cs="Times New Roman" w:ascii="Times New Roman" w:hAnsi="Times New Roman"/>
                <w:b/>
              </w:rPr>
              <w:t>Tema 7.2</w:t>
            </w:r>
            <w:r>
              <w:rPr>
                <w:rFonts w:cs="Times New Roman" w:ascii="Times New Roman" w:hAnsi="Times New Roman"/>
              </w:rPr>
              <w:t xml:space="preserve"> Matja e shpejtësisë së</w:t>
            </w:r>
          </w:p>
          <w:p>
            <w:pPr>
              <w:pStyle w:val="Normal"/>
              <w:autoSpaceDE w:val="false"/>
              <w:spacing w:lineRule="auto" w:line="360" w:before="0" w:after="0"/>
              <w:ind w:right="-73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aksion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right="-7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ja e shpejtësisë së</w:t>
            </w:r>
          </w:p>
          <w:p>
            <w:pPr>
              <w:pStyle w:val="Normal"/>
              <w:autoSpaceDE w:val="false"/>
              <w:spacing w:lineRule="auto" w:line="360" w:before="0" w:after="0"/>
              <w:ind w:right="-738" w:hanging="0"/>
              <w:rPr/>
            </w:pPr>
            <w:r>
              <w:rPr>
                <w:rFonts w:cs="Times New Roman" w:ascii="Times New Roman" w:hAnsi="Times New Roman"/>
              </w:rPr>
              <w:t>reaksionit si harxhim i reaktantëve ose formim të produkteve në njësinë e kohë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Të kuptuarit përmes eksperimentit/ shpjegim/ diskutim/ njehsim, interpretim grafik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individual për përfundimet e eksperimentit dhe njehsimin e shpejtësisë mesatare të reaksio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, libri i mësuesit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right="-738" w:hanging="0"/>
              <w:rPr/>
            </w:pPr>
            <w:r>
              <w:rPr>
                <w:rFonts w:cs="Times New Roman" w:ascii="Times New Roman" w:hAnsi="Times New Roman"/>
                <w:b/>
              </w:rPr>
              <w:t>Tema 7.3</w:t>
            </w:r>
            <w:r>
              <w:rPr>
                <w:rFonts w:cs="Times New Roman" w:ascii="Times New Roman" w:hAnsi="Times New Roman"/>
              </w:rPr>
              <w:t xml:space="preserve"> Faktorët që ndikojnë në shpejtësinë e reaksion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dikimi i përqendrimit të reaktantëve dhe temperatura në shpejtësinë e reaksionit kimik. Ligji i veprimit të masave dhe barazimi i shpejtësisë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unë në grup/ shpjegim/ eksperiment hap pas hapi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Njehsim, interpretim grafik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me gojë për grupet e punës dhe individ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, libri i mësuesit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right="-738" w:hanging="0"/>
              <w:rPr/>
            </w:pPr>
            <w:r>
              <w:rPr>
                <w:rFonts w:cs="Times New Roman" w:ascii="Times New Roman" w:hAnsi="Times New Roman"/>
                <w:b/>
              </w:rPr>
              <w:t>Tema 7.4</w:t>
            </w:r>
            <w:r>
              <w:rPr>
                <w:rFonts w:cs="Times New Roman" w:ascii="Times New Roman" w:hAnsi="Times New Roman"/>
              </w:rPr>
              <w:t xml:space="preserve"> Ushtrime për njehsimin e shpejtësisë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Njehsime për matjen e shpejtësisë mesatare, zbatim i ligjit të veprimit të masave, në varësi të faktorëve që ndikojnë në shpejtësinë e reaksionit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unë në grup ose në çift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Analizë e problemit dhe zgjidhja e tij, pyetje/përgjigje, argumente logji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Vlerësim me shkrim për punët në klasë, vlerësim me gojë, në çift dhe individ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, libri i mësuesit, libri i ushtrimeve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right="-738" w:hanging="0"/>
              <w:rPr/>
            </w:pPr>
            <w:r>
              <w:rPr>
                <w:rFonts w:cs="Times New Roman" w:ascii="Times New Roman" w:hAnsi="Times New Roman"/>
                <w:b/>
              </w:rPr>
              <w:t>Tema 7.5</w:t>
            </w:r>
            <w:r>
              <w:rPr>
                <w:rFonts w:cs="Times New Roman" w:ascii="Times New Roman" w:hAnsi="Times New Roman"/>
              </w:rPr>
              <w:t xml:space="preserve"> Teoria e goditjeve dhe shpejtësia e reaksion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uptimi për goditjet efektive, ndikimi i faktorëve si përqendrimi, trysnia, temperatura, sipërfaqja e kontaktit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hpjegim me terma paraprakë/ pyetje-përgjigje/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>stuhi mendimesh/ analizë logjik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individ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, libri i mësuesit</w:t>
            </w:r>
          </w:p>
        </w:tc>
      </w:tr>
      <w:tr>
        <w:trPr>
          <w:trHeight w:val="1178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right="-738" w:hanging="0"/>
              <w:rPr/>
            </w:pPr>
            <w:r>
              <w:rPr>
                <w:rFonts w:cs="Times New Roman" w:ascii="Times New Roman" w:hAnsi="Times New Roman"/>
                <w:b/>
              </w:rPr>
              <w:t>Tema 7.6</w:t>
            </w:r>
            <w:r>
              <w:rPr>
                <w:rFonts w:cs="Times New Roman" w:ascii="Times New Roman" w:hAnsi="Times New Roman"/>
              </w:rPr>
              <w:t xml:space="preserve"> Faktorë të tjerë</w:t>
            </w:r>
          </w:p>
          <w:p>
            <w:pPr>
              <w:pStyle w:val="Normal"/>
              <w:autoSpaceDE w:val="false"/>
              <w:spacing w:lineRule="auto" w:line="360" w:before="0" w:after="0"/>
              <w:ind w:right="-73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që ndikojnë në shpejtësinë </w:t>
            </w:r>
          </w:p>
          <w:p>
            <w:pPr>
              <w:pStyle w:val="Normal"/>
              <w:autoSpaceDE w:val="false"/>
              <w:spacing w:lineRule="auto" w:line="360" w:before="0" w:after="0"/>
              <w:ind w:right="-7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reaksionit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dikimi i sipërfaqes së kontaktit në shpejtësinë e reaksionit kimik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Shpjegim nëpërmjet eksperimentit, interpretim grafiku, mendim logjik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në çift dhe individ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, libri i mësuesit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ema 7.7</w:t>
            </w:r>
            <w:r>
              <w:rPr>
                <w:rFonts w:cs="Times New Roman" w:ascii="Times New Roman" w:hAnsi="Times New Roman"/>
              </w:rPr>
              <w:t xml:space="preserve"> Katalizatorët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lizatorët kimikë dhe biologjikë. Si veprojnë katalizatorët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sq-AL"/>
              </w:rPr>
              <w:t>- Parashikim me terma paraprakë, eksperiment, /stuhi mendimesh/shpjegi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individ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, libri i mësuesit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ema 7.8</w:t>
            </w:r>
            <w:r>
              <w:rPr>
                <w:rFonts w:cs="Times New Roman" w:ascii="Times New Roman" w:hAnsi="Times New Roman"/>
              </w:rPr>
              <w:t xml:space="preserve"> Ushtrime përmbledhëse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Njehsime për përcaktimin e efektit energjetik të reaksionit. Përcaktimi i kahut të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zhvendosjes së ekuilibrit kimik. Njehsime për matjen e shpejtësisë mesatare, zbatim i ligjit të veprimit të masave, në varësi të faktorëve që ndikojnë në shpejtësinë e reaksionit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unë në grup ose në çift. Analizë e problemit dhe zgjidhja e tij, pyetje/përgjigje, argumente logji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në gru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, libri i mësuesit, libri i ushtrimeve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ema 7.9</w:t>
            </w:r>
            <w:r>
              <w:rPr>
                <w:rFonts w:cs="Times New Roman" w:ascii="Times New Roman" w:hAnsi="Times New Roman"/>
              </w:rPr>
              <w:t xml:space="preserve"> Detyrë eksperimentale. Faktorë që ndikojnë në shpejtësinë e reaksionit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Eksperimente mbi ndikimin e faktorëve në shpejtësinë e reaksioneve kimike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Eksperimente/ mendim logjik/ të mësuarit hap pas hap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në grup i rezultateve të eksperiment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ontrolli i fletores së laborator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, libri i mësuesit</w:t>
            </w:r>
          </w:p>
        </w:tc>
      </w:tr>
      <w:tr>
        <w:trPr>
          <w:trHeight w:val="201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ema 7.10</w:t>
            </w:r>
            <w:r>
              <w:rPr>
                <w:rFonts w:cs="Times New Roman" w:ascii="Times New Roman" w:hAnsi="Times New Roman"/>
              </w:rPr>
              <w:t xml:space="preserve"> Përsëritje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ta e koncepteve kryesore të kapitullit 5,6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Rrjeti i diskutimit, pyetje /përgjigje / të menduarit hap pas hapi/ mendimi logjik/punë në gru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formues në grup dhe individu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, libri i mësuesit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ema 7.11</w:t>
            </w:r>
            <w:r>
              <w:rPr>
                <w:rFonts w:cs="Times New Roman" w:ascii="Times New Roman" w:hAnsi="Times New Roman"/>
              </w:rPr>
              <w:t xml:space="preserve"> Testim përmbledhë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p. 5,6,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</w:rPr>
              <w:t>Vlerësim me shkr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versiteti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 Në laborator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right="-738" w:hanging="0"/>
              <w:rPr/>
            </w:pPr>
            <w:r>
              <w:rPr>
                <w:rFonts w:cs="Times New Roman" w:ascii="Times New Roman" w:hAnsi="Times New Roman"/>
                <w:b/>
              </w:rPr>
              <w:t>Tema 8.1</w:t>
            </w:r>
            <w:r>
              <w:rPr>
                <w:rFonts w:cs="Times New Roman" w:ascii="Times New Roman" w:hAnsi="Times New Roman"/>
              </w:rPr>
              <w:t xml:space="preserve"> Kimia një lëndë</w:t>
            </w:r>
          </w:p>
          <w:p>
            <w:pPr>
              <w:pStyle w:val="Normal"/>
              <w:autoSpaceDE w:val="false"/>
              <w:spacing w:lineRule="auto" w:line="360" w:before="0" w:after="0"/>
              <w:ind w:right="-73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aktike, analiza e një</w:t>
            </w:r>
          </w:p>
          <w:p>
            <w:pPr>
              <w:pStyle w:val="Normal"/>
              <w:autoSpaceDE w:val="false"/>
              <w:spacing w:lineRule="auto" w:line="360" w:before="0" w:after="0"/>
              <w:ind w:right="-73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ksperimen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tudimi i dukurive kimike nëpërmjet metodës shkencore. Hulumtime rreth një dukurie, mbështetja në kompetenca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Hulumtim, të mësuarit hap pas hapi, mendim logjik, paraqitja e kompetencave gjatë eksperimenteve në laborato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individual për seriozitetin dhe impenjimin në hulumtimin shkencor nëpërmjet kompetencav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 8.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Detyrë eksperimentale</w:t>
            </w:r>
            <w:r>
              <w:rPr>
                <w:rFonts w:cs="Times New Roman" w:ascii="Times New Roman" w:hAnsi="Times New Roman"/>
              </w:rPr>
              <w:t>: Përftimi i gazeve në laboratorë dhe hetimi i tyre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sperimente mbi përftimin e gazeve në laborator dhe hetimin e tyre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Eksperimente/ mendim logjik/ të mësuarit hap pas hap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në grup i rezultateve të eksperiment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right="-7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ema 8.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Detyrë eksperimentale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autoSpaceDE w:val="false"/>
              <w:spacing w:lineRule="auto" w:line="360" w:before="0" w:after="0"/>
              <w:ind w:right="-7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timi i kationeve dhe anione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sperimente mbi hetimin e kationeve dhe anionev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sperimente/ mendim logjik/ të mësuarit hap pas hap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në grup i rezultateve të eksperiment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ontrolli i fletores së laborator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hd w:fill="D9D9D9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EMUJORI I TRETË PRILL – QERSHOR (23 ORË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0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936"/>
        <w:gridCol w:w="1550"/>
        <w:gridCol w:w="1410"/>
        <w:gridCol w:w="1698"/>
        <w:gridCol w:w="1966"/>
        <w:gridCol w:w="1824"/>
        <w:gridCol w:w="1681"/>
        <w:gridCol w:w="1566"/>
      </w:tblGrid>
      <w:tr>
        <w:trPr>
          <w:trHeight w:val="1106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pitulli nga 9-10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ori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shtrime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ërsëritje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yrë eksperimentale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asdite tematike ose es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st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otali në orë</w:t>
            </w:r>
          </w:p>
        </w:tc>
      </w:tr>
      <w:tr>
        <w:trPr>
          <w:trHeight w:val="1052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bërjet organik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orë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ë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ë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9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bërjet makromolekul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polimeret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orë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rë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24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D9D9D9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EMUJORI I TRETË PRILL – QERSHOR,  I DETAJUA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283"/>
        <w:gridCol w:w="847"/>
        <w:gridCol w:w="3262"/>
        <w:gridCol w:w="2554"/>
        <w:gridCol w:w="2268"/>
        <w:gridCol w:w="2126"/>
        <w:gridCol w:w="1701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ematika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apitull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 i orëve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t mësim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Situata e parashikuar e të nxën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 dhe veprimtaritë e nxënës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lerësi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urim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versite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ërveprimet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. Përbërjet organi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right="-738" w:hanging="0"/>
              <w:rPr/>
            </w:pPr>
            <w:r>
              <w:rPr>
                <w:rFonts w:cs="Times New Roman" w:ascii="Times New Roman" w:hAnsi="Times New Roman"/>
                <w:b/>
              </w:rPr>
              <w:t>Tema 9.1</w:t>
            </w:r>
            <w:r>
              <w:rPr>
                <w:rFonts w:cs="Times New Roman" w:ascii="Times New Roman" w:hAnsi="Times New Roman"/>
              </w:rPr>
              <w:t xml:space="preserve"> Nafta, lëndë djegëse</w:t>
            </w:r>
          </w:p>
          <w:p>
            <w:pPr>
              <w:pStyle w:val="Normal"/>
              <w:autoSpaceDE w:val="false"/>
              <w:spacing w:lineRule="auto" w:line="360" w:before="0" w:after="0"/>
              <w:ind w:right="-7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sile, rafinimi i naftës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ëndë djegëse fosile, hidrokarbure, rafinimi i naftës me metodën e distilimit të thyesu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Ilustrim, diskutim i lirë, shpjegim tabelas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Vlerësim individual dhe në gru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, tabela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ema 9.2</w:t>
            </w:r>
            <w:r>
              <w:rPr>
                <w:rFonts w:cs="Times New Roman" w:ascii="Times New Roman" w:hAnsi="Times New Roman"/>
              </w:rPr>
              <w:t xml:space="preserve"> Krekingu i hidrokarburev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rekingu është procesi i ndarjes së molekulave të mëdha të hidrokarbureve në molekula më të vogl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sq-AL"/>
              </w:rPr>
              <w:t>- Parashikim me terma paraprakë/shpjegim/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lang w:eastAsia="sq-AL"/>
              </w:rPr>
              <w:t>diskutim/eksperime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lang w:eastAsia="sq-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i bëhet bazuar në aftësitë argumentuese dhe krahasimit të rezultateve të eksperimenti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, tabela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ema 9.3</w:t>
            </w:r>
            <w:r>
              <w:rPr>
                <w:rFonts w:cs="Times New Roman" w:ascii="Times New Roman" w:hAnsi="Times New Roman"/>
              </w:rPr>
              <w:t xml:space="preserve"> Grupet kryesore të përbërjeve organi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uptimi për grupin funksionor të përbërjeve organike. Klasifikimi i përbërjeve organike bazuar në grupin funksiono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sq-AL"/>
              </w:rPr>
              <w:t>- Parashikim me terma paraprakë /stuhi mendimesh/shpjegim/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Diskutim/punë në grupe/ndërtim tabelash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i bëhet bazuar në aftësitë argumentuese dhe saktësinë në shkrimin e formulave molekulare dhe struktur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ksti mësimor, Tabela për grupet funksionore, të gatshme apo të bëra vetë.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ema 9.4</w:t>
            </w:r>
            <w:r>
              <w:rPr>
                <w:rFonts w:cs="Times New Roman" w:ascii="Times New Roman" w:hAnsi="Times New Roman"/>
              </w:rPr>
              <w:t xml:space="preserve"> Alkan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akteristika të përgjithshme për alkanet, vetitë kimike, izomeria e vargut dhe e pozicion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sq-AL"/>
              </w:rPr>
              <w:t>- Diskutim /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lang w:eastAsia="sq-AL"/>
              </w:rPr>
              <w:t>mendimi logjik/pyetje përgjigje/punë në gru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lang w:eastAsia="sq-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Vlerësimi mund të jetë i vazhduar për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-saktësinë e përgjigjeve, shkrimin e formulave dhe reaksioneve kimik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ema 9.5</w:t>
            </w:r>
            <w:r>
              <w:rPr>
                <w:rFonts w:cs="Times New Roman" w:ascii="Times New Roman" w:hAnsi="Times New Roman"/>
              </w:rPr>
              <w:t xml:space="preserve"> Alken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Karakteristika të përgjithshme për alkenet, gatitja, vetitë kimike, izomeria e vargut dhe e pozicion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sq-AL"/>
              </w:rPr>
              <w:t>- Diskutim /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lang w:eastAsia="sq-AL"/>
              </w:rPr>
              <w:t>mendimi logjik/pyetje përgjigje/punë në grup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lang w:eastAsia="sq-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Vetëvlerësimi realizohet nga nxënësit për: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in në çift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Vlerësimin e punës në grup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, libri i mësuesit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ema 9.6</w:t>
            </w:r>
            <w:r>
              <w:rPr>
                <w:rFonts w:cs="Times New Roman" w:ascii="Times New Roman" w:hAnsi="Times New Roman"/>
              </w:rPr>
              <w:t xml:space="preserve"> Ushtrime për hidrokarbur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dërtim dhe emërtim të përbërjeve të hidrokarbureve. Përcaktimi i tipit të reaksionit në shndërrimet kimike të përbërjeve organik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Zgjidhja e ushtrimeve që lidhen me temat/ punë në grup ose në çift/ shpjegim/ të menduarit hap pas hapi/mendimi logjik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Vetëvlerësimi realizohet nga nxënësit për:             - Vlerësimin në çift   - Vlerësimin e punës në grup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</w:rPr>
              <w:t>- V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l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ësi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mi</w:t>
            </w:r>
            <w:r>
              <w:rPr>
                <w:rFonts w:cs="Times New Roman" w:ascii="Times New Roman" w:hAnsi="Times New Roman"/>
                <w:position w:val="1"/>
              </w:rPr>
              <w:t xml:space="preserve">n e 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d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spacing w:val="-2"/>
                <w:position w:val="1"/>
              </w:rPr>
              <w:t>y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a</w:t>
            </w:r>
            <w:r>
              <w:rPr>
                <w:rFonts w:cs="Times New Roman" w:ascii="Times New Roman" w:hAnsi="Times New Roman"/>
                <w:spacing w:val="-2"/>
                <w:position w:val="1"/>
              </w:rPr>
              <w:t>v</w:t>
            </w:r>
            <w:r>
              <w:rPr>
                <w:rFonts w:cs="Times New Roman" w:ascii="Times New Roman" w:hAnsi="Times New Roman"/>
                <w:position w:val="1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 xml:space="preserve"> t</w:t>
            </w:r>
            <w:r>
              <w:rPr>
                <w:rFonts w:cs="Times New Roman" w:ascii="Times New Roman" w:hAnsi="Times New Roman"/>
                <w:position w:val="1"/>
              </w:rPr>
              <w:t xml:space="preserve">ë 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s</w:t>
            </w:r>
            <w:r>
              <w:rPr>
                <w:rFonts w:cs="Times New Roman" w:ascii="Times New Roman" w:hAnsi="Times New Roman"/>
                <w:spacing w:val="-3"/>
                <w:position w:val="1"/>
              </w:rPr>
              <w:t>h</w:t>
            </w:r>
            <w:r>
              <w:rPr>
                <w:rFonts w:cs="Times New Roman" w:ascii="Times New Roman" w:hAnsi="Times New Roman"/>
                <w:spacing w:val="1"/>
                <w:position w:val="1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1"/>
              </w:rPr>
              <w:t>ëpisë nga njëri-tjetr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, libri i mësuesit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ema 9.7</w:t>
            </w:r>
            <w:r>
              <w:rPr>
                <w:rFonts w:cs="Times New Roman" w:ascii="Times New Roman" w:hAnsi="Times New Roman"/>
              </w:rPr>
              <w:t xml:space="preserve"> Alkoolet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truktura dhe klasifikimi i alkooleve, përdorimet, përfaqësuesit kryesorë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Rrjeti i diskutimit, pyetje /përgjigje/ të menduarit hap pas hapi/ mendimi logjik/punë në gru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në grup ose në çif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, libri i mësuesit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ema 9.8.</w:t>
            </w:r>
            <w:r>
              <w:rPr>
                <w:rFonts w:cs="Times New Roman" w:ascii="Times New Roman" w:hAnsi="Times New Roman"/>
              </w:rPr>
              <w:t xml:space="preserve"> Acidet karboksilik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truktura dhe klasifikimi i acideve karboksilike, përdorimet, përfaqësuesit kryesor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Rrjeti i diskutimit, pyetje /përgjigje / të menduarit hap pas hapi/ mendimi logjik/punë në gru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i bëhet bazuar në aftësitë argumentuese dhe saktësinë në shkrimin e formulave. molekulare dhe struktur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, libri i mësuesit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ema 9.9</w:t>
            </w:r>
            <w:r>
              <w:rPr>
                <w:rFonts w:cs="Times New Roman" w:ascii="Times New Roman" w:hAnsi="Times New Roman"/>
              </w:rPr>
              <w:t xml:space="preserve"> Ushtrime për alkoolet dhe acidet karboksili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dërtim dhe emërtim të përbërjeve të alkooleve dhe acideve karboksilike. Përcaktimi i tipit të reaksionit në shndërrimet kimike të përbërjeve organike. Njehsime në barazimet kimike të reaksionev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Zgjidhja e ushtrimeve që lidhen me temat/ punë në grup ose në çift/ shpjegim/ të menduarit hap pas hapi/mendimi logj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individual dhe në gru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ksti mësimor dhe udhëzimet e mësuesit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 9.10</w:t>
            </w:r>
            <w:r>
              <w:rPr>
                <w:rFonts w:cs="Times New Roman" w:ascii="Times New Roman" w:hAnsi="Times New Roman"/>
              </w:rPr>
              <w:t xml:space="preserve"> Detyrë eksperimentale: Vetitë e alkooleve dhe acideve karboksilik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sperimente mbi vetitë kimike të alkooleve dhe acideve karboksilik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Eksperimente/ mendimi logjik/ studim krahasues, punë në gru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në grup ose në çif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, libri i mësuesit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Tema 9.11 </w:t>
            </w:r>
            <w:r>
              <w:rPr>
                <w:rFonts w:cs="Times New Roman" w:ascii="Times New Roman" w:hAnsi="Times New Roman"/>
              </w:rPr>
              <w:t xml:space="preserve">Projekt, ora e tretë prezantim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qitja e punimeve përfundimtare të grupeve të punës sipas nëntemave të përcaktuara dhe rolit të anëtarëve të grup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Prezant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Vlerësimi në grup bëhet bazuar në aftësitë argumentuese të anëtarëve të grupit, seriozitetin në punë dhe marrëdhëniet me njëri-tjetri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jetet e prezantimit, produktet e projektit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Tema 9.12 </w:t>
            </w:r>
            <w:r>
              <w:rPr>
                <w:rFonts w:cs="Times New Roman" w:ascii="Times New Roman" w:hAnsi="Times New Roman"/>
              </w:rPr>
              <w:t>Projekt ora e katërt prezantim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 9.13</w:t>
            </w:r>
            <w:r>
              <w:rPr>
                <w:rFonts w:cs="Times New Roman" w:ascii="Times New Roman" w:hAnsi="Times New Roman"/>
              </w:rPr>
              <w:t xml:space="preserve"> Përsëritj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arta e koncepteve kryesore të kapitullit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Rrjeti i diskutimit, pyetje /përgjigje/ të menduarit hap pas hapi/ mendimi logjik/punë në gru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formues në grup dhe individu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ksti mësimor, dhe udhëzimet e mësuesit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ema 9.14</w:t>
            </w:r>
            <w:r>
              <w:rPr>
                <w:rFonts w:cs="Times New Roman" w:ascii="Times New Roman" w:hAnsi="Times New Roman"/>
              </w:rPr>
              <w:t xml:space="preserve"> Testim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bërjet organik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drokarburet, alkoolet, acidet karboksilik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</w:rPr>
              <w:t>Vlerësim me shkr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bërjet makromolekul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imeret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ema 10.1</w:t>
            </w:r>
            <w:r>
              <w:rPr>
                <w:rFonts w:cs="Times New Roman" w:ascii="Times New Roman" w:hAnsi="Times New Roman"/>
              </w:rPr>
              <w:t xml:space="preserve"> Përbërjet polim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embuj të përbërjeve polimere që përdoren në jetën e përditshme. Polimeret sintetike dhe natyro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Tryezë e rrumbullakët/ rrjeti i diskutimit/ zhvillim fjalor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Vlerësim me gojë në çift dhe individ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ksti mësimor, materiale të polimereve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ema 10.2</w:t>
            </w:r>
            <w:r>
              <w:rPr>
                <w:rFonts w:cs="Times New Roman" w:ascii="Times New Roman" w:hAnsi="Times New Roman"/>
              </w:rPr>
              <w:t xml:space="preserve"> Polimerizimi me shti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shkrimi i procesit të polimerizimit. Kushtet në të cilat kryhet polimerizimi me shtim. Shembuj produktesh polimere me shti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Studim në dyshe dhe analizë e procesit, të menduarit hap pas hapi, pyetje/përgjigje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Vlerësim me gojë çift dhe individ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ksti mësimor, materiale të polimereve me shtim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ema 10.3</w:t>
            </w:r>
            <w:r>
              <w:rPr>
                <w:rFonts w:cs="Times New Roman" w:ascii="Times New Roman" w:hAnsi="Times New Roman"/>
              </w:rPr>
              <w:t xml:space="preserve"> Polimerizimi me kondensi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shkrimi i procesit të polimerizimit. Kushtet në të cilat kryhet polimerizimi me kondensim. Shembuj produktesh polimere me kondensi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Studim krahasues në dyshe, analizë e procesit, të menduarit hap pas hapi, pyetje/përgjig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Vlerësimi bëhet bazuar në aftësitë argumentuese, krahasuese të nxënësve, saktësinë e paraqitjes së reaksioneve të polimerizimi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, materiale të polimereve me kondensim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ema 10.4</w:t>
            </w:r>
            <w:r>
              <w:rPr>
                <w:rFonts w:cs="Times New Roman" w:ascii="Times New Roman" w:hAnsi="Times New Roman"/>
              </w:rPr>
              <w:t xml:space="preserve"> Ushtrime mbi polimer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araqitja e reaksioneve të polimerizimit me shtim dhe kondensim në shembuj të ndryshëm polimeresh sintetik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Zgjidhja e ushtrimeve që lidhen me temat/ punë në grup ose në çift/ shpjegim/ të menduarit hap pas hapi/mendimi logjik, zhvillim fjalo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Vlerësim i punës në grup apo në çift. bazuar në aftësitë argumentuese, krahasuese të nxënësve, saktësinë e paraqitjes së reaksioneve të polimerizim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, libri i mësuesit dhe libri i ushtrimeve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ema 10.5</w:t>
            </w:r>
            <w:r>
              <w:rPr>
                <w:rFonts w:cs="Times New Roman" w:ascii="Times New Roman" w:hAnsi="Times New Roman"/>
              </w:rPr>
              <w:t xml:space="preserve"> Përdorimi i polimereve sintetike, polimeret sintetike nuk shpërbëh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Vetitë dhe përdorimet e polimereve sintetike. Plastika jo e biodegradueshme, problem për ndotjen e mjedisi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Diskutim i lirë/ studim dhe analizë e të dhënave /tryezë e rrumbullakët/ pro dhe kundë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i bëhet bazuar në aftësitë argumentuese të anëtarëve të grupi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, material shtesë.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ema 10.6</w:t>
            </w:r>
            <w:r>
              <w:rPr>
                <w:rFonts w:cs="Times New Roman" w:ascii="Times New Roman" w:hAnsi="Times New Roman"/>
              </w:rPr>
              <w:t xml:space="preserve"> Polimeret natyrore në ushqim (pjesa 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Polimeret natyrore. Përshkrimi i procesit të formimit të dimerëve dhe polimerëve të karbohidrateve nga monomerët natyrorë. Monosaharidet (glukozi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isaharidet, (maltoz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isaharidet (celuloza dhe amidoni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Studim krahasues në dyshe, analizë e procesit, të menduarit hap pas hapi, pyetje/përgjigj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Vlerësimi bëhet bazuar në aftësitë argumentuese, krahasuese të nxënësve, saktësinë e paraqitjes së reaksioneve të polimerizimit me kondesim të monomerëve natyrorë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 dhe konkretizimi me shembuj.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ema 10.7</w:t>
            </w:r>
            <w:r>
              <w:rPr>
                <w:rFonts w:cs="Times New Roman" w:ascii="Times New Roman" w:hAnsi="Times New Roman"/>
              </w:rPr>
              <w:t xml:space="preserve"> Polimerët natyrorë në ushqim (pjesa I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limerët natyrorë, Përshkrimi i procesit të formimit të proteinave nga monomerët e aminoacideve, lidhja peptidike. Veprimi i polimerëve në organizë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Të kuptuarit nëpërmjet leximit/kërkim në internet/ punë në çif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Vlerësimi bëhet bazuar në aftësitë argumentuese, krahasuese të nxënësve, saktësinë e paraqitjes së reaksioneve të polimerizimit të aminoacide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mësimor dhe konkretizimi me shembuj.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ema 10.8</w:t>
            </w:r>
            <w:r>
              <w:rPr>
                <w:rFonts w:cs="Times New Roman" w:ascii="Times New Roman" w:hAnsi="Times New Roman"/>
              </w:rPr>
              <w:t xml:space="preserve"> Ese: Karriera në fushën e kimisë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imia dhe jeta. Përse e studiojmë kiminë, cila është perspektiva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Rrjeti i diskutimit/ pyetje –përgjigje/.       - Kërkim në internet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formu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terneti, </w:t>
            </w:r>
            <w:r>
              <w:rPr>
                <w:rFonts w:cs="Times New Roman" w:ascii="Times New Roman" w:hAnsi="Times New Roman"/>
                <w:i/>
              </w:rPr>
              <w:t>Power point</w:t>
            </w:r>
            <w:r>
              <w:rPr>
                <w:rFonts w:cs="Times New Roman" w:ascii="Times New Roman" w:hAnsi="Times New Roman"/>
              </w:rPr>
              <w:t>, fletë palosje etj.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Tema 10.9 </w:t>
            </w:r>
            <w:r>
              <w:rPr>
                <w:rFonts w:cs="Times New Roman" w:ascii="Times New Roman" w:hAnsi="Times New Roman"/>
              </w:rPr>
              <w:t>Përsëritj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ompozime të hartave të konceptev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Rrjeti i diskutimit/tryezë e rrumbullakë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individu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përmbledhë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ërgatitet nga nxënësit me udhëzimet e mësuesit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8:44:00Z</dcterms:created>
  <dc:creator>User</dc:creator>
  <dc:description/>
  <cp:keywords/>
  <dc:language>en-US</dc:language>
  <cp:lastModifiedBy>User</cp:lastModifiedBy>
  <dcterms:modified xsi:type="dcterms:W3CDTF">2017-07-21T13:52:00Z</dcterms:modified>
  <cp:revision>11</cp:revision>
  <dc:subject/>
  <dc:title/>
</cp:coreProperties>
</file>